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605874435"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681828198"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399657866"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39526140"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295703914"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855667358"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6350096"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590585359"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371029558"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2132793447"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725431957"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103853183"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2147249417"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97551406"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162639940"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915677919"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780236154"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388650229"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15598859"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007290519"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409880792"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317410505"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02902840"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055629001"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02048528"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60218744"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001496196"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224108612"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394052540"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788845737"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133404626"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136135466"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229207677"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543084243"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